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оделирование агро-инженерных систем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нюх Олег Анатольевич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ткое описание (аннотация)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16"/>
                <w:szCs w:val="16"/>
              </w:rPr>
            </w:pPr>
            <w:r>
              <w:rPr/>
              <w:t xml:space="preserve">В первой части курса предлагается несколько уроков по освоению MathCAD. Точнее, основных методов вычисления по формулам, построение графиков поверхностей, использование в программах блоков. Во второй части курса приведены несколько практических задач, представляющих собой физические модели, которые необходимо построить, чтобы убедиться в том, что магистрант усвоил MathCAD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ГУ и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.А.Байтурсынов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9.3 Б4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Учебно-методический комплекс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грарная техника и технолог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>
                <w:lang w:val="en-US"/>
              </w:rPr>
              <w:t>MathCAD, AutoCAD</w:t>
            </w:r>
            <w:r>
              <w:rPr/>
              <w:t>, КОМПА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7:50:00Z</dcterms:created>
  <dc:creator>Marina</dc:creator>
  <dc:description/>
  <cp:keywords/>
  <dc:language>en-US</dc:language>
  <cp:lastModifiedBy>user</cp:lastModifiedBy>
  <dcterms:modified xsi:type="dcterms:W3CDTF">2014-01-23T05:26:00Z</dcterms:modified>
  <cp:revision>9</cp:revision>
  <dc:subject/>
  <dc:title>Заглавие книги</dc:title>
</cp:coreProperties>
</file>